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b/>
          <w:sz w:val="36"/>
          <w:szCs w:val="36"/>
        </w:rPr>
        <w:t>Дидактические материалы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Кроссворд №1 по теме “Солнце”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715000" cy="241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Вопросы: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. Ближайшая к Солнцу планета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2. Греческий бог Солнца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3. Общая энергия, изучаемая Солнцем в единицу времени или мощность его излучения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4. Гигантские, яркие выступы или арки, как бы опирающиеся на хромосферу и врывающиеся в солнечную корону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5. Узкие темные линии поглощения в солнечном спектре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6. Верхний слой солнечной атмосферы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7. Электрически заряженная частица, выбрасываемая в межпланетное пространство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8. Специальный телескоп для наблюдения солнечных затмений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9. Более светлые детали на поверхности Солнца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0. Самый нижний слой в атмосфере Солнца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1. Один из продуктов протон - протонного цикла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2. В хромосфере наблюдаются самые мощные и быстро развивающиеся процессы?</w:t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3. Тёмные участки, видимые сквозь лёгкие облака?</w:t>
      </w:r>
    </w:p>
    <w:p>
      <w:pPr>
        <w:pStyle w:val="Normal"/>
        <w:bidi w:val="0"/>
        <w:spacing w:before="24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Кроссворд №2 по теме “Солнце”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0630</wp:posOffset>
            </wp:positionH>
            <wp:positionV relativeFrom="paragraph">
              <wp:posOffset>299085</wp:posOffset>
            </wp:positionV>
            <wp:extent cx="3246755" cy="40601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b/>
          <w:sz w:val="28"/>
          <w:szCs w:val="28"/>
        </w:rPr>
        <w:t>Вопросы:</w:t>
      </w:r>
    </w:p>
    <w:p>
      <w:pPr>
        <w:pStyle w:val="Normal"/>
        <w:bidi w:val="0"/>
        <w:spacing w:before="24" w:after="200"/>
        <w:ind w:left="-567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. Одиночные или групповые образования на Солнце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2. Промежуточный слой солнечной атмосферы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3. Центральная часть Солнца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4. Видимая часть солнечной атмосферы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5. Частицы, выбрасываемые Солнцем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6. Сильное магнитное возмущение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7. Один из основных химических элементов из которых состоит Солнце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8. Верхний слой солнечной атмосферы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9. Быстропротекающий процесс в активности Солнца?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0. Кому принадлежат слова: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Когда бы смертным только высоко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Возможно было возлететь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Чтоб к Солнцу гренно наше око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Могло приблизившись воззреть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Тогда б со всех открылся стран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Горящий вечно океан.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1.  Центральное тело Солнечной системы.</w:t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2.  Яркие участки, наблюдаемые в фотосфере.</w:t>
      </w:r>
    </w:p>
    <w:p>
      <w:pPr>
        <w:pStyle w:val="Normal"/>
        <w:bidi w:val="0"/>
        <w:spacing w:before="24" w:after="200"/>
        <w:ind w:left="-567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-567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Ключевое слово - гигантские яркие выступы (арки), наблюдаемые на краю Солнца.</w:t>
      </w:r>
    </w:p>
    <w:p>
      <w:pPr>
        <w:pStyle w:val="Normal"/>
        <w:bidi w:val="0"/>
        <w:spacing w:before="24" w:after="200"/>
        <w:ind w:left="-567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-567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-567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-567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-567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-567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-567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-567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-567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-567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" w:after="200"/>
        <w:ind w:left="0" w:right="0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4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28:00Z</dcterms:created>
  <dc:creator>Маша</dc:creator>
  <dc:description/>
  <dc:language>en-US</dc:language>
  <cp:lastModifiedBy/>
  <dcterms:modified xsi:type="dcterms:W3CDTF">2010-05-22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Фомин</vt:lpwstr>
  </property>
</Properties>
</file>